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7171"/>
        <w:gridCol w:w="234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omitetul Judeţean pentru Situaţii de Urgenţă Vâlcea</w:t>
            </w:r>
          </w:p>
        </w:tc>
        <w:tc>
          <w:tcPr>
            <w:tcW w:w="7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 w:eastAsia="en-GB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Anexa nr. 27</w:t>
            </w:r>
          </w:p>
        </w:tc>
      </w:tr>
    </w:tbl>
    <w:p>
      <w:pPr>
        <w:pStyle w:val="Normal"/>
        <w:widowControl w:val="false"/>
        <w:suppressAutoHyphens w:val="true"/>
        <w:ind w:left="1540" w:hanging="1540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widowControl w:val="false"/>
        <w:suppressAutoHyphens w:val="true"/>
        <w:ind w:left="1540" w:hanging="1540"/>
        <w:jc w:val="center"/>
        <w:rPr>
          <w:rFonts w:ascii="Arial Narrow" w:hAnsi="Arial Narrow" w:cs="Arial Narrow"/>
          <w:b/>
          <w:b/>
          <w:sz w:val="32"/>
          <w:szCs w:val="32"/>
          <w:lang w:val="ro-RO"/>
        </w:rPr>
      </w:pPr>
      <w:r>
        <w:rPr>
          <w:rFonts w:cs="Arial Narrow" w:ascii="Arial Narrow" w:hAnsi="Arial Narrow"/>
          <w:b/>
          <w:sz w:val="32"/>
          <w:szCs w:val="32"/>
          <w:lang w:val="ro-RO"/>
        </w:rPr>
        <w:t xml:space="preserve">LISTA </w:t>
      </w:r>
    </w:p>
    <w:p>
      <w:pPr>
        <w:pStyle w:val="Normal"/>
        <w:widowControl w:val="false"/>
        <w:suppressAutoHyphens w:val="true"/>
        <w:ind w:left="1540" w:hanging="1540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32"/>
          <w:szCs w:val="32"/>
          <w:lang w:val="ro-RO"/>
        </w:rPr>
        <w:t>CLĂDIRILOR CARE NU MAI PREZINTĂ SIGURANŢĂ ÎN EXPLOATARE</w:t>
      </w:r>
    </w:p>
    <w:p>
      <w:pPr>
        <w:pStyle w:val="Normal"/>
        <w:widowControl w:val="false"/>
        <w:suppressAutoHyphens w:val="true"/>
        <w:ind w:left="1540" w:hanging="1540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067"/>
        <w:gridCol w:w="3593"/>
        <w:gridCol w:w="1260"/>
        <w:gridCol w:w="1080"/>
        <w:gridCol w:w="1260"/>
        <w:gridCol w:w="1260"/>
        <w:gridCol w:w="1003"/>
        <w:gridCol w:w="90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Nr.  crt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Denumirea unităţii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Adr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Nr. săli saloane/alte capacită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vertAlign w:val="superscript"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r. nivel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An constru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Expertiza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r. perso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Obs</w:t>
            </w:r>
          </w:p>
        </w:tc>
      </w:tr>
      <w:tr>
        <w:trPr/>
        <w:tc>
          <w:tcPr>
            <w:tcW w:w="1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IRECŢIA DE SĂNĂTATE PUBLICĂ VÂLCE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pitalul nr. 2, corp principal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m. Vâlcea, b-dul Magheru, nr.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 + 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 20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nr. 2, secţia psihiatrie I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m. Vâlcea, b-dul Magheru, nr.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+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nr. 2, secţia psihiatrie II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m. Vâlcea, b-dul Magheru, nr.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 + P + 2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pital Lădeşti secţia exterioar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Lăd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pitalul pneumoftiziolo-gie,,Constantin Anastasalu”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Mihăeşti, str. Principală, nr. 150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+ 2E+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orăşenesc Brezoi-pavilion central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Brezoi, str. Fabricii, nr. 2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 + 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pital chirurgie-ginecologie, corp principal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Horezu, str. A.I. Cuza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lădire administrativ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Horezu, str. A.I. Cuza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lădire dispensar TBC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Horezu, str. A.I. Cuza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lădire corp principal Centrul de Sănătate Sineşti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Sin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 adulţi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Bălceşti,str. P. Poen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 +2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lădire pediatrie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Oraş Bălc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 + 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oliclinica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Bălc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 + 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1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BULANŢ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m. Vâlcea, str. G-ral Magheru, nr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 + 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Horezu, str. Independenţei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Brezoi, str. Fabricii, nr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Bălceşti, str. P. Poenaru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Călimăneşti. Str. Calea lui traian, nr.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Com. Sin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lang w:val="ro-RO"/>
              </w:rPr>
              <w:t>Com. Voinea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trHeight w:val="8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Lăd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, pav. 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Drăgo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, pav. 1 ataşa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Drăgo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 + 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, pav. 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Drăgo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, pav. 2 ataşa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Drăgo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, pav. 2 ataşa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Drăgo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, pav. 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Drăgo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1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UNICIPIUL DRĂGĂŞA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armacie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Bagdazar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 II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lădire corp c infecţioase, psihiatrie şi morg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tr. Bagdazar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 +P +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 II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entrală telefonic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Bagdazar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 II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loc alimentar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Bagdazar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 II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CLĂDIRI APARŢINÂND DIRECŢIEI JUDEŢEANE PENTRU CULTURĂ, CULTE ŞI PATRIMONIUL CULTURAL NAŢIONAL VÂLCEA</w:t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b/>
          <w:b/>
          <w:sz w:val="10"/>
          <w:szCs w:val="10"/>
          <w:lang w:val="ro-RO"/>
        </w:rPr>
      </w:pPr>
      <w:r>
        <w:rPr>
          <w:rFonts w:cs="Arial Narrow" w:ascii="Arial Narrow" w:hAnsi="Arial Narrow"/>
          <w:b/>
          <w:sz w:val="10"/>
          <w:szCs w:val="10"/>
          <w:lang w:val="ro-RO"/>
        </w:rPr>
      </w:r>
    </w:p>
    <w:tbl>
      <w:tblPr>
        <w:tblW w:w="149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960"/>
        <w:gridCol w:w="3366"/>
        <w:gridCol w:w="4500"/>
        <w:gridCol w:w="2520"/>
      </w:tblGrid>
      <w:tr>
        <w:trPr>
          <w:tblHeader w:val="true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Nr.  c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Obiectivu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d în lista monumente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Lucrări neces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Observaţii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ănăstirea Hurezi (sec. XVII), sat Romanii de Jos, oraş Horez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HCM 661/1957: 2075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– 992: 39B0286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lang w:val="ro-RO"/>
              </w:rPr>
              <w:t>L5/2000: K 172 LMI 2004: VL-II-a-A-0989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schimbare învelitoare la biserica mare; restaurare faţade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aurare – corpurile de chilii din incinta istoric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samblu arhitectonic monahal înscris în Lista Patrimoniului Cultural Mondial – UNESCO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olniţa mănăstirii Hurezi  biserica ,,Adormirea Maicii Domnului” (sec. XVII), sat Romanii de Jos, oraş Horez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HCM 661/1957: 2076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– 992: 39B0287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A-09895.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aurare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conservare /resta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ument inclus în ansamblul monahal de la Hurezi.</w:t>
            </w:r>
          </w:p>
        </w:tc>
      </w:tr>
      <w:tr>
        <w:trPr>
          <w:trHeight w:val="173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hitul ,,Sfinţii Apostoli” biserica VL-II-m-A-09896.0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omanii de Jos, oraş Horez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2077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lang w:val="ro-RO"/>
              </w:rPr>
              <w:t>LMI1991– 992: 39B0288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896.0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turl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ument inclus în ansamblul monahal de la Hurezi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hitul ,,Sfintul Ştefan” biserica (sec. XVII), sat Romanii de Jos, oraş Horez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78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 199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289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896.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turl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Monument inclus în ansamblul monahal de la Hurezi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 Intrarea în Biserică a Maicii Domnului” şi ,,Sfântul Ioan Botezătorul” (sec. XVII), sat Urşani, oraş Horezu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8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- 1992 39B035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5/2000: k.178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m-A.099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inţii Voevozi şi Sfântul Vasile” (sec. XVIII), cart. Olari, oraş Horezu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: 39B018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B-097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turl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Monumentul este situat în cartierul renumiţilor olari din Horezu. Pictura murală, intrioară şi exterioară are inserate în programul iconografic teme inedite de factură populară,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inţii Voevozi” (sec. XIX), sat Câinenii Mici, com. Câineni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2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7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turl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pictură murală interioară şi exterioa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tegorie valorică A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ântul Nicolae” (sec. XVIII), sat Câinenii Mici, com. Câinen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3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7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turl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pictură murală interioară şi exterioa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tegorie valorică A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Cuvioasa Paraschiva” (sec. XVIII), sat Călimăneşti, oraş Brezo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3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09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B-097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ucrări consolidare restaurare (arhitectură şi componente artistic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tegorie valorică B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eşi înscrisă în categoria valorică B, biserica, de mici dimensiuni, este foarte valoroasă prin vechime, arhitectură şi calitate artistică şi documentară a picturii murale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ănăstirea Berislăveşti ” (sec. XVIII), sat Berislăveşti, com. Berislăveşti 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1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057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66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onsolidare/restaurare pictură murală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rpul de chilii: . intervenţii de urgenţă în vederea consolidării şi conservări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tegorie valorică A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Ansamblul fostului schit Fedeleşoiu (sec. XVII-XVIII), sat Fedeleşoiu, com. Dăeşti.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 în Planul Naţional de Restaurar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4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148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5/2000: k,17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7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a corpului de chilii şi a zidului din incintă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promovarea în circuitul turistic de pe Valea Oltulu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tegorie valorică A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ănăstirea Arnota (sec. XVII), sat Bistriţa, com. Costeşt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5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05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5/2000: k,16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6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itorizarea comportamentului în timpul exploziilor din carier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tegorie valorică A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stul schit ,,Peri”-biserica ,,Intrarea în Biserică” – 1758, sat Bistriţa, com. Costeşt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64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06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B-096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Intervenţie de urgenţă la pictură şi iconostas (brâncovenesc)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Restaurare pictu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umentul trebuie să fie integrat sitului istoric de la Bistriţ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Este valoros prin arhitectura şi componentele sale artistice (iconostas, frescă)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stul schit ,,Păpuşa”- (sec. XV-XVI, ref. 1712), sat Bistriţa, com. Costeşt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6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06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B-096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frescă şi iconostas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umentul trebuie să fie integrat sitului istoric de la Bistriţ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Este valoros prin arhitectura şi componentele sale artistice (iconostas, frescă)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stul schit ,,De sub Piatră” sau ,,44 de izvoare (1700-1701), sat Pietreni, com. Costeşt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66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26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B-098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(intervenţie de urgenţă – consolidare bisercă)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 /restaurare pictu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umentul trebuie să fie integrat sitului istoric de la Bistriţ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Este valoros prin arhitectura şi componentele sale murale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ănăstirea Dintr-un Lemn (sec. XVI-XVII), sat Dezrobiţi, com. Frânceşt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191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12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5/2000:K.174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a-A-097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ucrări consolidare la corpurile de chilii de pe latura de est a incintei istori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Înălţarea Domnului” a fostului schit Mănăileşti, com. Frânceşt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7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21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B-098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aurar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/resta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umentul valoros de arhitectură, pictură şi inscripţi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Trebuie să fie pus în valoare prin includerea sa în circuitul de vizitare al mănăstirilor Dintr-un Lemn şi Surupatele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ănăstirea Sărăcineşti, sat Valea Cheii, com. Păuşeşti- Măglaş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4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39B0356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a-B-099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aurare întregului ansamblu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/resta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ântul Nicolae”, ,,Sfântul Gheorghe” (sec. XVIII), com. Măldăreşt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8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20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A-09812.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aurar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/restaurare pictură murală interioară şi exterioa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A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stul Schit Climent, Biserica ,,Buna Vestire”, (1742-1744) Pietrari de Jos, com. Pietrar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206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8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Intervenţie de urgenţă – consolidare biserică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şi restaurare pictură (fresca secolului XVI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Biserica este fracturată transversal în naos. Problema pare să fie legată de amplasamentul ales, terenul tasându-se mai tare în parteaaltarului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sta mănăstire Titireciu, biserica ,,Sf. Ioan Gură de Aur”(1577, reclădită 1724), Localitatea Lunca, oraş Ocnele Mar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0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194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Lucrări urgente de consolidare (pridvor, turlă)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Intervenţii de urgenţă-consolidare pictură şi iconostas (brâncovenesc)/restaurare componente artisti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Biserica are probleme de structură şi o stare precară de conservare a componentelor artistice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. Gheorghe şi Sf. Dumitru” (1724), localitatea Ţeica, oraş Ocnele Mar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1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348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9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Biserica este amplasată în zona dezafectată ca urmare a prăbuşirilor subterane din câmpul minier Ocnele mari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a fost înscrisă pe lista UNESCO a monumentelor aflate în perico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Adormirea Maicii Domnului” 8sec. XVI), str. N. Bălcescu, nr. 1, oraş Ocnele Mari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0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8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conserv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este în ruină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ăreţia fostului schit Inăteşti (sec. XVIII-XIX), Rm. Vâlcea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01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602.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ructur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de lemn ,,Înălţarea Domnului” (1767), sat Valea Scheiului, com. Dănice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hcm 661/1957: 1913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992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 036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9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Strămutare în situl istoric de pe insula Ostrov, Călimăneşti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această operaţiune face parte dintr-un program de salvare a bisericilor de lemn părăsite şi punerea lor în valoare prin introducerea în cult şi în circuitul turistic, program sprijinit de mănăstirile Cozia şi Ostrov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umentul este reprezentativ pentru bisericile de lemn din zona de confluenţă Vâlcea-Argeş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Buna Vestire”, sat Copăceni, com. Copăceni-180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171957: 2058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11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7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ructurar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ruct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ucrările începute în 1990 au fost întrerupte din lipsa de fonduri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Buna Vestire şi Sf. Ioan”, 1805 sat Vătăşeşti, com. Goleşt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364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9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conservar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ruct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este valoroasă prin arhitectură şi frescă şi nu are nici un suport financiar (practic este izolată în pădure)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inţii Voevozi” (sec. XVIII), sat Slăviteşti, oraş Băben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31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9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onsolidare/conserva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ctualmente monumentul este pus în conservare până la găsirea resurselor financiare pentru continuarea lucrărilor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samblul fostei Mănăstiri Moruglavu (sec. XVIII), sat Şerbăneşti, com. Ştefăneşt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32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a-B-099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onsolidare/restructurare a întregului ansamb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orpul de chili prezintă pericol de prăbuşire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ânta Treime” a fostului schit Bodeşti (sec. XVIII), sat Bodeşti, com. Bărbăteşt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661/1957: 2056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: 39B0068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675.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ucrări de consolidare/restaurare structură, fresc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ucrările de consolidare au fost întrerupte din lipsă de fonduri.</w:t>
            </w:r>
          </w:p>
        </w:tc>
      </w:tr>
      <w:tr>
        <w:trPr>
          <w:trHeight w:val="1806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 Intrarea în Biserică a Maicii Domnului” (sec. XVIII-XIX), sat Goruneşti, com. Slătioar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661/1957: 209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-1992: 39B016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7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Restaurare frescă exterioară şi interioa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Biserica este renumită prin inedita friză a potecaşilor din registrul superior al faţadelor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widowControl w:val="false"/>
        <w:tabs>
          <w:tab w:val="clear" w:pos="720"/>
          <w:tab w:val="left" w:pos="737" w:leader="none"/>
        </w:tabs>
        <w:suppressAutoHyphens w:val="true"/>
        <w:autoSpaceDE w:val="false"/>
        <w:ind w:firstLine="737"/>
        <w:jc w:val="center"/>
        <w:rPr>
          <w:rFonts w:ascii="Arial Narrow" w:hAnsi="Arial Narrow" w:cs="Arial Narrow"/>
          <w:iCs/>
          <w:lang w:val="ro-RO"/>
        </w:rPr>
      </w:pPr>
      <w:r>
        <w:rPr>
          <w:rFonts w:cs="Arial Narrow" w:ascii="Arial Narrow" w:hAnsi="Arial Narrow"/>
          <w:iCs/>
          <w:lang w:val="ro-RO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iCs/>
          <w:lang w:val="ro-RO"/>
        </w:rPr>
      </w:pPr>
      <w:r>
        <w:rPr>
          <w:rFonts w:cs="Arial Narrow" w:ascii="Arial Narrow" w:hAnsi="Arial Narrow"/>
          <w:iCs/>
          <w:lang w:val="ro-RO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t xml:space="preserve">Pagina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209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" w:hAnsi="Monotype Sorts" w:cs="Monotype Sorts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57:00Z</dcterms:created>
  <dc:creator>user</dc:creator>
  <dc:description/>
  <dc:language>en-US</dc:language>
  <cp:lastModifiedBy>Dovlete Petre</cp:lastModifiedBy>
  <cp:lastPrinted>2010-05-12T12:43:00Z</cp:lastPrinted>
  <dcterms:modified xsi:type="dcterms:W3CDTF">2010-06-07T10:40:00Z</dcterms:modified>
  <cp:revision>14</cp:revision>
  <dc:subject/>
  <dc:title>Anexa nr</dc:title>
</cp:coreProperties>
</file>